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826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2 43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 027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7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86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17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02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22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2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7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7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7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2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6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87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4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4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7 82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 69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218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89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89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 88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 218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 52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91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1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7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 2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 21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 0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14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0-12-21T15:56:00Z</cp:lastPrinted>
  <dcterms:modified xsi:type="dcterms:W3CDTF">2020-12-21T12:56:00Z</dcterms:modified>
  <cp:revision>37</cp:revision>
  <dc:subject/>
  <dc:title/>
</cp:coreProperties>
</file>